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_2 Jazz-Funk Юніор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Танець№ Уч   A B C D E  1      2      3      4      5      6      7      8      9      10     11     12     13      Місце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 xml:space="preserve">Jazz-F30     1 2 1 2 2  -      5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64     1 1 2 1 1  4(4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09    2 1 1 3 1  3(3)   4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2    1 2 3 3 3  -      -      5(12)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134    2 3 2 3 1  -      3(5)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36    1 1 1 1 2  4(4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39    2 3 3 2 2  -      3(6)   5(12)  5(12)  5(12)  5(12)  5(12)  5(12)  5(12)  5(12)  5(12)  5(12)  5(12)   9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165    2 1 1 1 1  4(4)   5(6)   5(6)   5(6)   5(6)   5(6)   5(6)   5(6)   5(6)   5(6)   5(6)   5(6)   5(6)    1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267    3 2 2 2 3  -      3(6)   5(12)  5(12)  5(12)  5(12)  5(12)  5(12)  5(12)  5(12)  5(12)  5(12)  5(12)   9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73    3 3 1 3 3  -      -      5(13)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293    3 2 3 1 1  -      3(4)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>373    3 3 2 2 2  -      3(6)   5(12)  5(12)  5(12)  5(12)  5(12)  5(12)  5(12)  5(12)  5(12)  5(12)  5(12)   9,666</w:t>
      </w:r>
    </w:p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eastAsia="Courier New" w:cs="Courier New" w:ascii="Courier New" w:hAnsi="Courier New"/>
          <w:sz w:val="14"/>
          <w:szCs w:val="28"/>
        </w:rPr>
        <w:t xml:space="preserve">      </w:t>
      </w:r>
      <w:r>
        <w:rPr>
          <w:rFonts w:cs="Courier New" w:ascii="Courier New" w:hAnsi="Courier New"/>
          <w:sz w:val="14"/>
          <w:szCs w:val="28"/>
        </w:rPr>
        <w:t xml:space="preserve">379    1 1 3 1 3  3(3)   3      -      -      -      -      -      -      -      -      -      -      -       5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4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4"/>
        <w:gridCol w:w="1342"/>
        <w:gridCol w:w="1154"/>
        <w:gridCol w:w="1248"/>
        <w:gridCol w:w="1687"/>
        <w:gridCol w:w="331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зол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ож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ачинський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е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р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ight White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 Науменко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уга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эл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ьк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ом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пі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нд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п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,666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35:00Z</dcterms:created>
  <dc:creator>1</dc:creator>
  <dc:description/>
  <cp:keywords/>
  <dc:language>en-US</dc:language>
  <cp:lastModifiedBy>1</cp:lastModifiedBy>
  <dcterms:modified xsi:type="dcterms:W3CDTF">2026-02-22T16:55:00Z</dcterms:modified>
  <cp:revision>3</cp:revision>
  <dc:subject/>
  <dc:title>Всеукраїнські змагання з сучасних танців</dc:title>
</cp:coreProperties>
</file>